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[  Turbo Login Mod  ]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GraveRobber ]   Released It    [07/08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mod will allow your users to logon using either a regualr log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r logon directly to either the main, files or message menu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rst backup your top menu.  then copy all the menus into the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irectory and your done.  You may have to edit the top menu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tered it from the default.  Other than that its a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mod to install. Almost for got to mention turn the special lo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to on and set it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ould like to thank shivan bastard for doing the original 4 way log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 thought ya left out some important stuff shiv =] so i had to do 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my own... also would like to personally thank Pleeto of Hype for do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BG logo and all the other ansi's he has done for me in the pas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urbo Login Mod(c) Copyright 1996 by GraveRob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a can catch me on iRC as G-Robb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by: DR�WN                      TmS! KiCKiN iT iN 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