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⁛⁌</w:t>
      </w:r>
      <w:r>
        <w:rPr/>
        <w:t>潧潮⁭慴物砠景爠楎楑啩呙崠†††††††††††›</w:t>
      </w:r>
      <w:r>
        <w:rPr/>
        <w:t>ഊ</w:t>
      </w:r>
      <w:r>
        <w:rPr/>
        <w:t>㨠†††††††††††††⁛⁢礠偨慲祮砠〵⼱㔯㤶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簠偵琠瑨攠慮獩⁩渠祯畲⁴數琠摩牥捴潲礠慮搠瑨敮⁧</w:t>
      </w:r>
      <w:r>
        <w:rPr/>
        <w:t>漠捨散欠楴⁯畴⸡⸠††††††㨍</w:t>
      </w:r>
      <w:r>
        <w:rPr/>
        <w:t>ી</w:t>
      </w:r>
      <w:r>
        <w:rPr/>
        <w:t>쓄쓄쓄쓺蘒蘒蘒⃺†蘒蘒﫺쓄쓄쓄쓄쓄쓄쓄쓄쓄쓄쓄쓄쓄쓄쓄쓄쓄쓄쓄쓄쓄쓄쓺蘒蘒蘒⃺</w:t>
      </w:r>
      <w:r>
        <w:rPr/>
        <w:t>ഊ‍਍ਠ†††††††††††††††††</w:t>
      </w:r>
      <w:r>
        <w:rPr/>
        <w:t>㱔䵓‱㤹㘾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