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UNIX LOGON VERSION 1.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UNIX.PPE Is a PPE that emulates a UNIX style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UNIX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place PCBTEXT file record #148 with !D:\PCB\PPE\TFR-UNIX\TFR-UXP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Replace PCBTEXT file record #259 with !D:\PCB\PPE\TFR-UNIX\TFR-UN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UNI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UNIX.CFG you have eight (8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Node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Login Prompt &lt;With @X CODES. MAKE *SURE* YOU HAVE "_" AT END OF PROMP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System Password "" "" "" "" "" "" "" "" "" "" "" "" "" "" "" "" ""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&gt; System Password Can Be Disabled By Putting "-"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&gt; Number Of Chances User Gets To Enter SYS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&gt; Go Away Message For users Who Enter Above entered ch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bidden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ney H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7login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7syspass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x - Spent MANY hours writing and re-writing and re-wri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1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