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UNIX LOGON PASSWRD 1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UXPD.PPE Is a PPE that goes along w/ TFR-UNIX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UNIX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148 with !D:\PCB\PPE\TFR-UNIX\TFR-UXP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Replace PCBTEXT file record #259 with !D:\PCB\PPE\TFR-UNIX\TFR-UN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UXP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UNPD.CFG you have one (1) entry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7password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have the "_" after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- Spent MANY hours writing and re-writing and re-wri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