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߲ �������������۲� ܲ��     �۲    ������۲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</w:t>
      </w:r>
      <w:r>
        <w:rPr/>
        <w:t>۲��  �� ������    ������ ����   ���������۲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����  ���</w:t>
      </w:r>
      <w:r>
        <w:rPr/>
        <w:t>۲������߲� ���� ����     �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�����    ��  �����  � �����������������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</w:t>
      </w:r>
      <w:r>
        <w:rPr/>
        <w:t>߲ ������        �����    �����        ������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  ������    ���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���</w:t>
      </w:r>
      <w:r>
        <w:rPr/>
        <w:t>۲�����  �����۲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 ���������    ��    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߲��  </w:t>
      </w:r>
      <w:r>
        <w:rPr/>
        <w:t>the mod�skwad % O796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little ansi mod thingee, makes users know what'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matrix feedback since it's anonymous, etc, b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pr-matfd.zip \your\iniquity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kunzip -d pr-matf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iquity lo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 [edit]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sert one command at the end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the current feedback cmd 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Current command     2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Description            sysop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Menu keys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Menu command       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Parameters          mat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Hidden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ke the cmd you just adde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Current command     7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Menu keys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Menu command    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Parameters          [your handle];feedback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Hidden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v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heck over commands, te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at sysop@f37.n21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 creed - trade some more! h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asm - getting high off second hand bud eh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