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[ Update for Private Email PPE System ]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[ by Cassidy 07/15/96]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�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Q Mod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 the old files from 1.0c or earlier with the 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ill allow you to have an email menu prompt from 1 - 5 lines instea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limiting it to a 3 line only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TMS 1996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