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User-A-Sleep Version1.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SLP.PPE Is a PPE that tells a user that has been inactive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back when a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slp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Replace PCBTEXT file record #104 with !D:\PCB\PPE\TFR-slp\TFR-sl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6-1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acid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