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New User Password v2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NUP.PPE Is a PPE that lets your system have a new user password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mers wont ge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nup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53 with !D:\PCB\PPE\TFR-NUP\TFR-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NU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NUP.CFG you have six (6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Password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Location and name of display file when user gets right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Location and name of display file when user gets wrong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Location and name of display file when PPE boots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Location and name of display file when user first start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Number Of Tries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RIGHTP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WRONGP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GOAWA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INTR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- Took about 1hour to make.  Small, but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x - Spent MANY hours re-wri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intro.pc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out hard co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in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Code Added!! (Maj0r Fuckupz w/ new cfg on some system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**COMPLETELY** re-written!  It looks and acts like a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PPE!  Now has chance support!  Most KICK ASS NUP PPE!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