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߲ �������������۲� ܲ��     �۲    ������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  <w:t>۲��  �� ������    ������ ����   ���������۲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  ���</w:t>
      </w:r>
      <w:r>
        <w:rPr/>
        <w:t>۲������߲� ���� ����     �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�    ��  �����  � ����������������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</w:t>
      </w:r>
      <w:r>
        <w:rPr/>
        <w:t>߲ ������        �����    �����        ������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������    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</w:t>
      </w:r>
      <w:r>
        <w:rPr/>
        <w:t>۲�����  �����۲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���������    ��    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߲��  </w:t>
      </w:r>
      <w:r>
        <w:rPr/>
        <w:t>the mod�skwad % O79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nch of neato ansi designed to be used as prompts for the +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in iniquity... user gets to see neato ansi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.. y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r-pwchg.zip \your\iniquity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unzip -d pr-pw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iquity lo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he following strings - se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6 - %%pass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7 - %%passw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8 - %%pas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9 - [whatever you li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- @08verify that please.      [add color to your t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 - [whatever you li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 - %%pass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 sysop@f37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 spasm - thanks for helping with the project d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umb - your el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ed - Lindsey IS beautiful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