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Leeto Password Change v.99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All code by Cassidy on July 18th 19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X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as bored as hell today, and figgured an enhanced password command wou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 nice feature so i whipped this thing up in a couple hours.. Has so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ice features, all lightbar driven, random generator, leeto ansi effec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heh), and some other shit. Check it out I think it'll go nice with mo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system look, though it looks somewhat PCEish if there is such a thing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I plan on using it as an external command in the CMD.LST but I imag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could be put into the line in the pcbtext that does password changing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wanted it there too. Other then that theres nothing to it, toss all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iles from this zip into a directory and add it and your good to go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Final  Notes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y thanks to _Pothat_ for motivating me to write this goddamn thing 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posed to getting drunk tonight or something equally constructive. Al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happy day salutation to the TMS crew who despite the ups and downs st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ith it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always the source is included and this is freeware, however if you us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pe and are happy with it I wouldn't protest any donations small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may be I'll take it :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nd on a realistic note you can contact me or TMS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ssidy@netrom.com .. please allow 1 - 100 days for a reply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 � ��������������������������������������������������� � �  � 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