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New User Verifyer v2.0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By BARNEY HATER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at Is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R-RC.PPE Is a PPE that replaces PCBText file number 53 with a good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gt; Unzip to a dir. &lt;Preferably \PCB\PPE\tfr-rc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Replace PCBTEXT file record #53 with !D:\PCB\PPE\TFR-RC\TFR-RC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rever you pu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gt; If you are using my TFR-NUP.PPE, go on to step 4 and beyon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&gt; Make a file in your \PCB\GEN\ called RC-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&gt; In RC-NUP, put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\PCB\PPE\TFR-RC\TFR-RC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\PCB\PPE\TFR-NUP\TFR-NUP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&gt; Edit your PCBText file and change record number 53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\PCB\GEN\RC-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f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dit the TFR-R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TFR-RC.CFG you have six (6) entries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gt; Information Bar Telling User They Have The Follow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Option To Reenter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gt; Option To Continue As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&gt; Option To Lo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&gt; Inpu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&gt; TXT For when user selects [G], or presses ENTER three (3)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8[@X07You Have The Following Options@X08]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8[@X07R@X08]@X07e@X09-@X07Enter Your Name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8[@X07C@X08]@X07ontinue As A New User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8[@X07G@X08]@X07oodbye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@X07</w:t>
        <w:tab/>
        <w:tab/>
        <w:t xml:space="preserve">@X08&gt;@X07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8[@X07G@X08]@X07oodbye Selected. 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- Looks just about perfect.  Could use a bit more cfg'ing ability th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 7-1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Me OfBugs! EMail Me At ACID@ZIPNET.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