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pif-o little email menu i threw together for iniqu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is REALLY FUCKING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email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 reach me on irc as pr^leech or email sysop@f37.n215.z1.fidonet.or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es. Lindsey - she's beauti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s. Cassidy - i applied 2 months ago! am i in the memberlist yet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kidding b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