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���</w:t>
      </w:r>
      <w:r>
        <w:rPr/>
        <w:t>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</w:t>
      </w:r>
      <w:r>
        <w:rPr>
          <w:rtl w:val="true"/>
        </w:rPr>
        <w:t>ݱ</w:t>
      </w:r>
      <w:r>
        <w:rPr/>
        <w:t xml:space="preserve"> �          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���  �   ���</w:t>
      </w:r>
      <w:r>
        <w:rPr>
          <w:rtl w:val="true"/>
        </w:rPr>
        <w:t>ݰ</w:t>
      </w:r>
      <w:r>
        <w:rPr/>
        <w:t xml:space="preserve"> �����     ����   � ��������  �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� � ����  �����</w:t>
      </w:r>
      <w:r>
        <w:rPr>
          <w:rtl w:val="true"/>
        </w:rPr>
        <w:t>ݰ  ް</w:t>
      </w:r>
      <w:r>
        <w:rPr/>
        <w:t>۰۰</w:t>
      </w:r>
      <w:r>
        <w:rPr>
          <w:rtl w:val="true"/>
        </w:rPr>
        <w:t xml:space="preserve">  �</w:t>
      </w:r>
      <w:r>
        <w:rPr/>
        <w:t>۰</w:t>
      </w:r>
      <w:r>
        <w:rPr/>
        <w:t>��������ܱ �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 xml:space="preserve">߲ � ް��  �����۱ </w:t>
      </w:r>
      <w:r>
        <w:rPr>
          <w:rtl w:val="true"/>
        </w:rPr>
        <w:t>ޱ���</w:t>
      </w:r>
      <w:r>
        <w:rPr/>
        <w:t>۱</w:t>
      </w:r>
      <w:r>
        <w:rPr>
          <w:rtl w:val="true"/>
        </w:rPr>
        <w:t xml:space="preserve"> �</w:t>
      </w:r>
      <w:r>
        <w:rPr/>
        <w:t>۰</w:t>
      </w:r>
      <w:r>
        <w:rPr>
          <w:rtl w:val="true"/>
        </w:rPr>
        <w:t>�  �    �</w:t>
      </w:r>
      <w:r>
        <w:rPr/>
        <w:t>۲</w:t>
      </w:r>
      <w:r>
        <w:rPr/>
        <w:t>��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</w:t>
      </w:r>
      <w:r>
        <w:rPr/>
        <w:t xml:space="preserve">۲ </w:t>
      </w:r>
      <w:r>
        <w:rPr>
          <w:rtl w:val="true"/>
        </w:rPr>
        <w:t>ޱ���ޱ����</w:t>
      </w:r>
      <w:r>
        <w:rPr/>
        <w:t>۲</w:t>
      </w:r>
      <w:r>
        <w:rPr>
          <w:rtl w:val="true"/>
        </w:rPr>
        <w:t>����ް</w:t>
      </w:r>
      <w:r>
        <w:rPr/>
        <w:t>۲</w:t>
      </w:r>
      <w:r>
        <w:rPr>
          <w:rtl w:val="true"/>
        </w:rPr>
        <w:t xml:space="preserve"> ���� �������  ܲ������������</w:t>
      </w:r>
      <w:r>
        <w:rPr/>
        <w:t>۲</w:t>
      </w:r>
      <w:r>
        <w:rPr/>
        <w:t>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ܲ��������������� </w:t>
      </w:r>
      <w:r>
        <w:rPr>
          <w:rtl w:val="true"/>
        </w:rPr>
        <w:t>ޱ���ް�� ��</w:t>
      </w:r>
      <w:r>
        <w:rPr/>
        <w:t>۰</w:t>
      </w:r>
      <w:r>
        <w:rPr>
          <w:rtl w:val="true"/>
        </w:rPr>
        <w:t>��  ��� � ߰��� ���������������������</w:t>
      </w:r>
      <w:r>
        <w:rPr/>
        <w:t>۲</w:t>
      </w:r>
      <w:r>
        <w:rPr/>
        <w:t>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  <w:t>ް�����۲� ���� � ��� ��� ߱����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߲����������������������۱�� ��� � ް�� ����  ߰���� ���������������۲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�</w:t>
      </w:r>
      <w:r>
        <w:rPr/>
        <w:t xml:space="preserve">۲������۰����� �۲ް۲ �����۲� ߰�� </w:t>
      </w:r>
      <w:r>
        <w:rPr>
          <w:rtl w:val="true"/>
        </w:rPr>
        <w:t>޲�����������</w:t>
      </w:r>
      <w:r>
        <w:rPr/>
        <w:t>۲</w:t>
      </w:r>
      <w:r>
        <w:rPr/>
        <w:t>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ܲ ������۰� � ���ܲ �ް��ܱ �ܲ � � ް۲ �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� � </w:t>
      </w:r>
      <w:r>
        <w:rPr/>
        <w:t>ް۰�� � �   � ���������ܱ �  ���۱ �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the mod squad  �   </w:t>
      </w:r>
      <w:r>
        <w:rPr>
          <w:rtl w:val="true"/>
        </w:rPr>
        <w:t>ޱ</w:t>
      </w:r>
      <w:r>
        <w:rPr/>
        <w:t xml:space="preserve">���     �   �  �����߰���������� �   � </w:t>
      </w:r>
      <w:r>
        <w:rPr/>
        <w:t>low go: mu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>
          <w:rtl w:val="true"/>
        </w:rPr>
        <w:t>޲</w:t>
      </w:r>
      <w:r>
        <w:rPr/>
        <w:t xml:space="preserve">���            ���     �������          </w:t>
      </w:r>
      <w:r>
        <w:rPr/>
        <w:t>a n e m i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 �  �   � ������</w:t>
      </w:r>
      <w:r>
        <w:rPr/>
        <w:t>|������������������|���������������������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[                  ]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[darkevil ]   Released It    [06/19/96] The Release Dat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���������������������������������������������� � �  �  �  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 � �  �  �  � �������</w:t>
      </w:r>
      <w:r>
        <w:rPr/>
        <w:t>|�����������������|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</w:t>
      </w:r>
      <w:r>
        <w:rPr/>
        <w:t>RELEASE  INFO 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���������� �  �   �  � ���������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[ ] PCB PPe      [X] OBV Mod      [ ] VGA         [ ] EX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[ ] RG  Mod      [ ] INI Mod      [ ] ASCII       [ ] CRACK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[ ] IMP Mod      [ ] ANSI         [ ] TEXT        [ ] OTHE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 � �  �  �  �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 �  �  � ������������</w:t>
      </w:r>
      <w:r>
        <w:rPr/>
        <w:t>|����������������|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</w:t>
      </w:r>
      <w:r>
        <w:rPr/>
        <w:t>RELEASE NEWZ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�  � � �������������������� � �  �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k.. This mod makes the file scan, search file, and scan messages prompt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o something cool.. it's probably already been done.. but hey it's cool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is mod is used in the BBS PROMPTS not MENU PROMPTS!!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������������������������������������������������������� �  �  � 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����������������������</w:t>
      </w:r>
      <w:r>
        <w:rPr/>
        <w:t>|����������������|�������� � �  �  � �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</w:t>
      </w:r>
      <w:r>
        <w:rPr/>
        <w:t>INSTALLATION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���������� �  �  �  � �����������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ok.. to do so.. just follow the instuctions: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1 -  Copy *.ans to the prompts directory of obv/2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2 -  then you have to edit your prompts (not menu prompts) and replace t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)Scanning areas %OT ---&gt; %%SCANFILE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)Scanning folder %OT ---&gt; %%SCANMSG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)Searching Bases %OT ---&gt; %%SEARCH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  �  � � �������������������������������������������������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  �  � � ���������</w:t>
      </w:r>
      <w:r>
        <w:rPr/>
        <w:t>|����������������|�����������������������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   </w:t>
      </w:r>
      <w:r>
        <w:rPr/>
        <w:t>GREETZ   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�  � � ������������������ � �  �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Kokane!, Morbid Warrior, Cassidy and all the dudes in tmsSsS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Group Greetz to RTS, and the OBV Development Team!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�������������������������������������������������� � �  �  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mplate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R�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[TMS] and [aNeMia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KiCKiN iT LiVe iN Da 96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