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[ New automessage for iNiQUiTY]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[ by Pharynx 06/12/96]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#] INIQ Mod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you have to do is copy the ansi's to your text directory.!.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FINAL  NOTES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strings 128,77, and 57 to only have white and grey attributes for b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sults.!. ;)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TMS 1996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