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߲ �������������۲� ܲ��     �۲    ������۲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</w:t>
      </w:r>
      <w:r>
        <w:rPr/>
        <w:t>۲��  �� ������    ������ ����   ���������۲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  ���</w:t>
      </w:r>
      <w:r>
        <w:rPr/>
        <w:t>۲������߲� ���� ����     �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�    ��  �����  � ����������������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</w:t>
      </w:r>
      <w:r>
        <w:rPr/>
        <w:t>߲ ������        �����    �����        ������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������    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</w:t>
      </w:r>
      <w:r>
        <w:rPr/>
        <w:t>۲�����  �����۲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���������    ��    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߲��  </w:t>
      </w:r>
      <w:r>
        <w:rPr/>
        <w:t>the mod�skwad % O79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ffy pre upload prompt ansi... installation is REALLY FUCKING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r-ufile.zip \your\iniquity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kunzip -d pr-u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iquity lo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it = [for jump], ente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t string 256 to %%pre-up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 sysop@f37.n21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 all the artsie doods in iCE. they kick 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