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. here this adds a little spice to your logon menu... it's an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mail option... installation is, once again, REALLY FUCK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rmail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t = [jump to string], ente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string to %%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. done. 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riSu - tis cool with annett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ldsmith - upload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licon [)ragon - later d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