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eline Chatter for Doorway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ZIP file into a directory... you must have 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. this is so you can use it anywhere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cumented later on.. if you want anything added like 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email me at darkevil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with doorway installed, must have chat.exe in the dos p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 system req.. only a system with a modem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ersion 2.20+ and a BBS software thats supports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first of all.. if there is a problem or bug... just report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find out so i can fix it.. i am not liable for any dam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ie does to y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, why do i need i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this program lets a remote user goto doorway mode and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orway mode session, it is sorta like the chat inside your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gram lets you get rid of the hassles of chatting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, this program makes a LOG file called CHAT.LOG, it log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 about while in chat mode.. this program also has a syso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"/P" and for help type "/?".. there are other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planitory.. Clear screen and quit (duh!). Some of the things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ing soon in the future is possibly a better chat log,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t.log and i will be adding more commands such as "/T"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si's or other text documents.. i will also be adding user pag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n i might make it a split screen chat instead of a one lin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how do you 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question.. simple answer... ok, just run this program 'CHAT.EXE'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t a chatting shell, type "/?" for help and the comman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gure out, "/Q" is quit, "/C" is clear screen, "/P" is pag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bout it... have fun! and please send me email or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Board, Dark Alliance for any additional help... whoah.. finally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re is any undocumented features or things you need, just email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or want addons to the program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and join either #distinct or #TMS, i will usually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my email address is darkevil@nether.net.. email me with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f you want me to add some features...or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vil TMS (c) 199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