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evil ]   Released It    [06/19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X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.. There isn't much to say about this proggie.. just read the CHATTER.DO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programmed this so that i can chat with someone in Doorway mode with 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ing to do that one line on the command prompt, anyhow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gs. This release use to be for LSPD.. but they died so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under other group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 to do so.. just follow the instuction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Make sure it's in the command path, and read the CHATTE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okane!, Morbid Warrior, Cassidy and all the dudes in tmsSsS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p Greetz to RTS, and the OBV Development Tea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