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s new in Ch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22/96 - v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 coo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pages sysop!</w:t>
      </w:r>
    </w:p>
    <w:p>
      <w:pPr>
        <w:pStyle w:val="PreformattedText"/>
        <w:bidi w:val="0"/>
        <w:spacing w:before="0" w:after="0"/>
        <w:jc w:val="left"/>
        <w:rPr/>
      </w:pPr>
      <w:r>
        <w:rPr/>
        <w:t>-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clear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kes cha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being able to quit the program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if i've forgoten anything.. tell 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19/96 -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re is no real change.. it's just released under a new gro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/XX/XX -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ing "/T" option to type textfiles or an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ing a user pag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ing a split screen cha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ing Dates and times in the Cha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getting rid of the quotations in cha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nd and recieves file while in the chat session??!?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 change text color command (soon to be 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x and report bugs to me at Dark Alliance or darkevil@nethe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evil TMS (c) 1996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