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߲ �������������۲� ܲ��     �۲    ������۲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</w:t>
      </w:r>
      <w:r>
        <w:rPr/>
        <w:t>۲��  �� ������    ������ ����   ���������۲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����  ���</w:t>
      </w:r>
      <w:r>
        <w:rPr/>
        <w:t>۲������߲� ���� ����     �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�����    ��  �����  � �����������������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</w:t>
      </w:r>
      <w:r>
        <w:rPr/>
        <w:t>߲ ������        �����    �����        ������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 ������    ���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��</w:t>
      </w:r>
      <w:r>
        <w:rPr/>
        <w:t>۲�����  �����۲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 ���������    ��    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߲��  </w:t>
      </w:r>
      <w:r>
        <w:rPr/>
        <w:t>the mod�skwad % O796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mm... this is a peachy keen nuv mod... kinda forces your us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nuv too... which is g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pr-aknuv.zip \your\iniquity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kunzip -d pr-ak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iquity lo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 [edit]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sert two command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the commands 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Current command     18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Description         ask user to scan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Menu keys          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Menu command        ?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Parameters          %%scan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Hidden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Current command     19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Description         scan nuv if user hit enter or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Menu keys          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Acces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Menu command       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Hidden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v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heck over commands, 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t sysop@f37.n21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 frost - cooli drawing trader kicks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loodbath - cool do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