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6/19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X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k.. There isn't much to say about this proggie.. just read the S&amp;R.DOC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programmed this so that i can send and recieve files in a doorway s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still Bugs. This release use to be for LSPD.. but they die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i'd release under other group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Make sure it's in the command path, and read the S&amp;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You also need to have Doorway and also have D.EXE and GSZ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omewhere. anyprobs.. tell me (darkevil)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okane!, Morbid Warrior, Cassidy and all the dudes in tmsSsS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p Greetz to RTS, and the OBV Development Tea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