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d and Recieve Program for Doorw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ZIP file into a directory... you must have s&amp;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Z in the DOS path.. this is so you can use it anywhere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cumented later on.. if you want anything added like 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email me at darkevil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with doorway installed, must have gsz.exe in the dos path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&amp;r.exe in the path, fer system req.. only a system with a mod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ersion 2.20+ and any recent version of GSZ will do. a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support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first of all.. if there is a problem or bug... just report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find out so i can fix it.. i am not liable for any dam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ie does to y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, why do i need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program lets a remote user goto doorway mode and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orway mode session or you can upload to the host as well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why you need it... this program lets you do all the same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n those mini dos's and it's easier than typing GSZ PORT 2 rz -m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... blah.. it's not much, but some bone heads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newer features soon, like a batch send and recieve &lt;ye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 in Zmodem or Ymodem &lt;no more GSZ&gt; and adding a directory lister.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dd some of the things the public suggest including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host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how do you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. simple answer... run the s&amp;r.exe when you are in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t asks for com port.. this is the com port of the BB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ther than the sysop &lt;hmm why do you have access??&gt; then you m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er the com port.. select the com port then you will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 in here there are 3 commands. Send a File &lt;download&gt;,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upload&gt; and quit &lt;back to doorway dos mode&gt;, choose send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for a [DRIVE:\PATH\]: this means you type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located in.. * Note the trailing "\" * ie C:\TEMP\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ot have to put anything in this prompt if you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 you want to get., after that. you'll get a [FILENAM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n you enter the file you want to 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for Recieve.. it's not the same.. choose recieve a file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[DRIVE:\PATH\]: Prompt.. as well notice the trailing "\"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re only if you want the file to be in a certain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hard drive.. or you can press enter to pass it and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already in. after you'll get the [FILENAME]: prom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if you know what it is if not.. then pass 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. but i recommend you put a file name cause then the gsz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uploading to the host's computer.... now yer done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 or leave a message on my Board. Dark Alliance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 whoah... finally done :)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want addons to the program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nd join either #tms or #logistix, i will usually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my email address darkevil@nether.net.. email me with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or if you want me to add some features...or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vil TMS (c) 199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