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[ Message Conference Lightie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[Death Knight]   Released It    [06/01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ollowup to muh file area lighties now message area lighties wooh0h0h0h0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If this got any damn simplier..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Copy the *.mnu files to yer C:\obv\menu dir and the *.ans filez to 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obv\textfile di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go into yur menu editor and edit yer main.mnu...change numba 19 (should b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your message base flag) and make it looky like d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Option Name:Messagez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ACS: &lt;--El Blanko!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: Hidden: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Command Keys: -^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Keys: M*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 String: M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Pulldown id: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00p yer done..edit the mconf.mnu to suite yer board message base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y trouble settin dis up (god forbid you cant copy  filez and d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menu edit) Find me on IRC #tms   ..damn aint life simple?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utlaw,Cassidy..All da TMS Peops,Deadhead,gf,snowy,aj,pingy,,da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The Mod Squad 199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