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                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darkevil ]   Released It    [04/24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.. This mod makes the command thing (the one in the Full Screen Edit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press '/' and the Command (?=help) prompts appears) into a very co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bar!, this mod also hids the cursor :) idea from morbid warrior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k.. to do so.. just follow the instuction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1 -  Copy *.ans to the prompts directory of obv/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 -  then you have to edit your prompts (not menu prompts) and replace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Command (?=help): ---&gt; %%COMMAN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Abort your message? ---&gt; %%ABO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Certified mail? ---&gt; %%CERTMAI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)Send a file? ---&gt; %%SENDFI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)Delete Original --&gt; %%DELOR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okane!, Morbid Warrior, Cassidy and all the dudes in tmsSsS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6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