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/- Logon Matrix for iNiQUiTY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/- by annihilator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copy matrix.ans to your 'Iniquity\text\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atrix.mnu to your 'Iniquity\menu\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s it... just make shure your matrix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urned on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