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/- logoff matrix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/- annihilator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:       unzip the misc.zip into the renegade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menu.zip into the renegade\menu directory...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that.. goto the menu editor.. add a opti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s that have 'G' for "GoodBye" that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  :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   :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: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 :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: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:  log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t should work... also before you do this.. ba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cause i ain't taking responsibility if it fuc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