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[ LogOff MatRiX ]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[  ThE OuTLaW ]    Released It    [o3/19/96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X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X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ell.. To tell you the truth, which is something I rarley do, I go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e idea for this mod by a Wildcat BbS.. Ack, Right? heh.. Well, 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is a logoff mod, that has a spot for you to advertise other bbse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 see, I am one of the only art bbses in my area, so this i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RRRREAT for me.. :)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k, here is how I would recommend You install this bad boy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w, Dont think to hard.. This could kill you.. Ready? READY?!?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k, You unzipp the Menu Zip in your menu dir.. Then, you unzip your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ILE zip into your textfile dir.. Simple.. Now, the only part you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ave to mess with is the bbs ads.  Goto your menu editor,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"byebbs".  Where it has option name, that is where you put the bbs name,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d where the CSTRING is, well, that is where you put the AD.. (Look at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first to for a example.) Pretty simple actually.. OH! Make sure th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ad you want advertised, is in your textfile dir... CAuse, wel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is where it should be!! :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ell, if you need anything done by me, catch me on IRC 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|OuTLaW| .. If not, email me at outlaw7@txdirect.net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TZ - Fsw96 / TanG / TRiP / TcC ... Which may be subject to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but not all of the following : ViP, LitOz, Catbones, Cassidy, _exodus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r. Bungle, And a Few others... Peace Out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OuT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 by: DR�WN                      TmS! KiCKiN iT iN '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