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Bombliner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version 2.6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(C) Illusion Softwar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introduction...        bombliners is a bulletin board system utility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mary function is to take one line of text,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nto another file, in which the popular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 is attained.  Since the format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versatile, it can be used to do a plethera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ngs, most often used within a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at it does...  what bombliners does is basically pretty simple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line of text from a text file, and then conve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another, appending it into the other.  the effe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ake bombline.asc (for bombliners usage) with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order, looking like forum hack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a renegade compatible system which used info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ther information from the user, the process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g -&gt; invoke infoform -&gt; user types a line -&gt; run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&gt; converts to bombline.asc appending bombline.asw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in archive...  bline_35.exe ������������������� main executable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mbline.cfg ������������������ example of bomblin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mbline.asc �������������������� example of some bomb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mbline.inf ������������������ rg compatible *.inf inf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mbline.asw ������� example *.asw answer file from inf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mbline.doc �������������������������������������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mbline.mnu ������������������������������� bombline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_no.mnu ������������������� bombliners no menu (rg/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_yes.mnu ������������������ bombliners yes menu (rg/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hdr.ans ����������� example of a bombliners heade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ftr.ans ����������� example of a bombliners foote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instructions... to install this into your renegade compatible system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take a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�������� unzip the program in to a directory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������������� copy bombline.inf into your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����������������� copy *.mnu files into your 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����������� copy bline*.exe to your renegad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��������� copy bombline.cfg to your renegad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������������� edit bombline.cfg to meet your system'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��� if you want to use the hdr/ftr examples, copy the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 </w:t>
      </w:r>
      <w:r>
        <w:rPr/>
        <w:t>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��� place a menu command in your startout menu tha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</w:t>
      </w:r>
      <w:r>
        <w:rPr/>
        <w:t>to bombline.mnu and check it out. if everyth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correctly, you should be able to type a oneli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</w:t>
      </w:r>
      <w:r>
        <w:rPr/>
        <w:t>and it will show up next time you go to bombline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next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xt release will feature rumor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pre-beta rumor comp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g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deal.  even though this was made for tms, I started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before I joined.  this program represents countless hours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just right and STILL to this day [5/12/95] needs work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his program and would like to enable the following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nd $5 to the address bel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mbliners will delete or kill empty oneliners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ability to filter out MCI or ANY string up to 1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ability to specify your own input/output files, creating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ONE program for general, requests, bbs, and many more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ables the rumo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stolen from Krux] the chicks will love 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ontacting the auth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ail:  andrenash@tmc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nail:  illu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88 42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cramento, ca  958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