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[Fake WHO Command for PCB v1.0]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[Coded by Cassidy 05/14/96]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#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 one thing you know if your a sysop is that groups (Warez especiall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want anything to do with your board unless its multinode or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t.. Though it's nice to have multinodes not everyone can afford them 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ing in the robinhood mood that i am in here's a ppe that will let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ke a second node pretty well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a dir and stick all the files from this zip in it, probably someth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ke C:\pcb\ppe\who would be a good idea. Go into pcboard setup and add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to the CMD.LST file as "WHO". Have the command call the WHO.PPE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n go to your local postal office and mail me a bottle of rum. You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installed a second node on your board for the price of some rum. O yea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LDEL.PPE in your logoff, logon or both scripts to nuke the WHO.D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You probably want to edit all the .DAT files included with the zi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old the fake info to be shown. Put in 10 fake users or sysop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won't blow your cover in the NAMES.DAT, the rest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</w:t>
      </w:r>
      <w:r>
        <w:rPr/>
        <w:t>FEATURES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went all out for you guys this time heh.. actually i wrote this for m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rd but of course mine isn't fake it really is 2 nodes and stuff. anyw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will show you on alternating nodes and with different actions bu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est feature is that it saves the who.dat till logoff.. this way if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oes a who 3 times in 30 seconds he doesn't see 3 new peopl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tch himself jump nodes 3 times, that would not work so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FINAL  NOTES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always this PPE is free to anyone who wishes to use it. The source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so you may alter it as needed.. I will be happy to help out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-altered version support, but if you change it and it gets fucked it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r problem. Questions, Comments, Requests, Rum to cassidy@netrom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TMS 1996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