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/- Goodbye Matrix -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/-  by Annihilator  -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copy the 'GOODBYE.MNU' to your 'INIQUITY\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'GOODBYE.ANS' to your 'INIQUITY\TE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z it.  it'll n0w werk s0 hhaavve phunkee ph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