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</w:t>
      </w:r>
      <w:r>
        <w:rPr/>
        <w:t>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</w:t>
      </w:r>
      <w:r>
        <w:rPr>
          <w:rtl w:val="true"/>
        </w:rPr>
        <w:t>ݱ</w:t>
      </w:r>
      <w:r>
        <w:rPr/>
        <w:t xml:space="preserve"> �         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��  �   ���</w:t>
      </w:r>
      <w:r>
        <w:rPr>
          <w:rtl w:val="true"/>
        </w:rPr>
        <w:t>ݰ</w:t>
      </w:r>
      <w:r>
        <w:rPr/>
        <w:t xml:space="preserve"> �����     ����   � ��������  �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� � ����  �����</w:t>
      </w:r>
      <w:r>
        <w:rPr>
          <w:rtl w:val="true"/>
        </w:rPr>
        <w:t>ݰ  ް</w:t>
      </w:r>
      <w:r>
        <w:rPr/>
        <w:t>۰۰</w:t>
      </w:r>
      <w:r>
        <w:rPr>
          <w:rtl w:val="true"/>
        </w:rPr>
        <w:t xml:space="preserve">  �</w:t>
      </w:r>
      <w:r>
        <w:rPr/>
        <w:t>۰</w:t>
      </w:r>
      <w:r>
        <w:rPr/>
        <w:t>��������ܱ �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 xml:space="preserve">߲ � ް��  �����۱ </w:t>
      </w:r>
      <w:r>
        <w:rPr>
          <w:rtl w:val="true"/>
        </w:rPr>
        <w:t>ޱ���</w:t>
      </w:r>
      <w:r>
        <w:rPr/>
        <w:t>۱</w:t>
      </w:r>
      <w:r>
        <w:rPr>
          <w:rtl w:val="true"/>
        </w:rPr>
        <w:t xml:space="preserve"> �</w:t>
      </w:r>
      <w:r>
        <w:rPr/>
        <w:t>۰</w:t>
      </w:r>
      <w:r>
        <w:rPr>
          <w:rtl w:val="true"/>
        </w:rPr>
        <w:t>�  �    �</w:t>
      </w:r>
      <w:r>
        <w:rPr/>
        <w:t>۲</w:t>
      </w:r>
      <w:r>
        <w:rPr/>
        <w:t>�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</w:t>
      </w:r>
      <w:r>
        <w:rPr/>
        <w:t xml:space="preserve">۲ </w:t>
      </w:r>
      <w:r>
        <w:rPr>
          <w:rtl w:val="true"/>
        </w:rPr>
        <w:t>ޱ���ޱ����</w:t>
      </w:r>
      <w:r>
        <w:rPr/>
        <w:t>۲</w:t>
      </w:r>
      <w:r>
        <w:rPr>
          <w:rtl w:val="true"/>
        </w:rPr>
        <w:t>����ް</w:t>
      </w:r>
      <w:r>
        <w:rPr/>
        <w:t>۲</w:t>
      </w:r>
      <w:r>
        <w:rPr>
          <w:rtl w:val="true"/>
        </w:rPr>
        <w:t xml:space="preserve"> ���� �������  ܲ������������</w:t>
      </w:r>
      <w:r>
        <w:rPr/>
        <w:t>۲</w:t>
      </w:r>
      <w:r>
        <w:rPr/>
        <w:t>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ܲ��������������� </w:t>
      </w:r>
      <w:r>
        <w:rPr>
          <w:rtl w:val="true"/>
        </w:rPr>
        <w:t>ޱ���ް�� ��</w:t>
      </w:r>
      <w:r>
        <w:rPr/>
        <w:t>۰</w:t>
      </w:r>
      <w:r>
        <w:rPr>
          <w:rtl w:val="true"/>
        </w:rPr>
        <w:t>��  ��� � ߰��� ���������������������</w:t>
      </w:r>
      <w:r>
        <w:rPr/>
        <w:t>۲</w:t>
      </w:r>
      <w:r>
        <w:rPr/>
        <w:t>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  <w:t>ް�����۲� ���� � ��� ��� ߱����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߲����������������������۱�� ��� � ް�� ����  ߰���� ���������������۲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�</w:t>
      </w:r>
      <w:r>
        <w:rPr/>
        <w:t xml:space="preserve">۲������۰����� �۲ް۲ �����۲� ߰�� </w:t>
      </w:r>
      <w:r>
        <w:rPr>
          <w:rtl w:val="true"/>
        </w:rPr>
        <w:t>޲�����������</w:t>
      </w:r>
      <w:r>
        <w:rPr/>
        <w:t>۲</w:t>
      </w:r>
      <w:r>
        <w:rPr/>
        <w:t>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ܲ ������۰� � ���ܲ �ް��ܱ �ܲ � � ް۲ �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� � </w:t>
      </w:r>
      <w:r>
        <w:rPr/>
        <w:t>ް۰�� � �   � ���������ܱ �  ���۱ �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the mod squad  �   </w:t>
      </w:r>
      <w:r>
        <w:rPr>
          <w:rtl w:val="true"/>
        </w:rPr>
        <w:t>ޱ</w:t>
      </w:r>
      <w:r>
        <w:rPr/>
        <w:t xml:space="preserve">���     �   �  �����߰���������� �   � </w:t>
      </w:r>
      <w:r>
        <w:rPr/>
        <w:t>low go: mu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>
          <w:rtl w:val="true"/>
        </w:rPr>
        <w:t>޲</w:t>
      </w:r>
      <w:r>
        <w:rPr/>
        <w:t xml:space="preserve">���            ���     �������          </w:t>
      </w:r>
      <w:r>
        <w:rPr/>
        <w:t>a n e m 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 �  �   � ������</w:t>
      </w:r>
      <w:r>
        <w:rPr/>
        <w:t>|������������������|���������������������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[ Conference &amp; File Area Lightbar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[Death Knight]   Released It    [05/01/96] The Release Dat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������������������������ � �  �  �  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 � �  �  �  � �������</w:t>
      </w:r>
      <w:r>
        <w:rPr/>
        <w:t>|�����������������|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RELEASE  INFO 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���������� �  �   �  � ���������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[ ] PCB PPe      [X] OBV Mod      [ ] VGA         [ ] EX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[ ] RG  Mod      [ ] INI Mod      [ ] ASCII       [ ] CRACK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[ ] IMP Mod      [ ] ANSI         [ ] TEXT        [ ] OTH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 � �  �  �  �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 �  �  � ������������</w:t>
      </w:r>
      <w:r>
        <w:rPr/>
        <w:t>|����������������|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RELEASE NEWZ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  � � �������������������� � �  �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irst Mod by me Dk!..File Area Lightbar and Conference Lightbar for obv/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or Those BBS's dat want Lightbar Everything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������������������������������������������������������� �  �  � 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</w:t>
      </w:r>
      <w:r>
        <w:rPr/>
        <w:t>|����������������|�������� � �  �  � �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INSTALLATION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���������� �  �  �  � �����������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Ok this mod was originally done by Fear..but they screwed up half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hich made it not work..so heres a fixed/mod'd vers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First off Unzip the Text.zip into yer C:\OBV\TExtfile dir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w unzip the MENU.zip into yer c:\obv\menu dir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dit yer Main.mnu and find the 'T' Command that takes ya to yer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w change yer T Command to look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ption Name: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: ACS: &lt;Leave this bla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dde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ys: 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String: CNF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ulldown ID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ats It!..changin how many areas and what there called is done in th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d areasX.mnu ..follow the pattern..and you should have 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nt forget to edit yer areasx.ans's t00..if yer familiar with obv/2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ould be a snap...any trouble you can find me on irc...#tms..#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 call My board...Either way ill help ya all i ca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  �  � � �������������������������������������������������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  �  � � ���������</w:t>
      </w:r>
      <w:r>
        <w:rPr/>
        <w:t>|����������������|�����������������������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   </w:t>
      </w:r>
      <w:r>
        <w:rPr/>
        <w:t>GREETZ 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�  � � ������������������ � �  �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ll of Blind...RCA...All the TMS D00ds..Cassidy..Outlaw..all yall i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ont know yet &lt;G&gt;..and all you lame ansi junkies in #ansi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���������������������������� � �  �  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mplat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R�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The Mod Squad 199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