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/- logon  matrix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/- annihilator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:      unzip the misc.zip into the renegade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enu.zip into the renegade\menu directory..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e that.. goto the system config editor.. and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-menu E (System Toggles) ... now turn on the switch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hut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ystem Config Menu Look Alike Thingy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r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 allowed per call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L/DL # files ratio                   4. UL/DL K-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ystem Toggle Menu Look Alike Thingy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cal security protection:On 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lobal activity trapping :Off  F. Auto chat buffer ope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utoMessage in logon     :On   H. Bulletins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Last few callers in logon:On   J. User info in logon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trip color off SysOp Log:Off  L. Offhook in local logon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Trap Teleconferencing    :Off  N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UL duplicate file search :On   P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Use BIOS for video output:Off  S. Use IEMSI handshakes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Refuse new users         :Off  U. Swap shell functi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e shuttle logon        :On   W. Chat call paging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ime limits are per call :Off  Y. SysOp Password checking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message sent to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ns before timeout bell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s before timeout      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 should work... also before you do this..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bbs cause i ain't taking responsibility if it f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