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this menu to your msg menu or before your SCANMSG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commands in the menu, Do NOT Add more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eight conferences.  To edit the conferenc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MJ and the command string would be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key for the MSG conference.  Like I have Iniq-Net und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writing docs, so l8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wuffie of t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