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Ok.. I know this is really lame! But a fair number o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king how to have the new users fill out the infofo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call. Here's what this mod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pt new caller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mpt user to fill out at least all mandantory info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lidate caller if it is a long distance call and proce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user write an application letter to the sysop if loc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gging hi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have put alot more effort into making this release bu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 pretty busy, but I'm fresh out of ideas!! Send in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ms@netrom.com for any software, and give me something to wor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ans to your TEXT dir, and *.mnu to your MENU dir. Was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?? Ohh and don't forget to change all the "!k709" in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 to fit your area code with the menu editor. Just load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edit the new NEWUSER menu. Replace 709 with your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y BBS (Mercury) at 7o9-754-5598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 on the internet smcrae@merlyn.pwc.k12.n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ry TMS member at tms@net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/Requests/Chicks #'s alway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gue (Knot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