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�</w:t>
      </w:r>
      <w:r>
        <w:rPr/>
        <w:t>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</w:t>
      </w:r>
      <w:r>
        <w:rPr>
          <w:rtl w:val="true"/>
        </w:rPr>
        <w:t>ݱ</w:t>
      </w:r>
      <w:r>
        <w:rPr/>
        <w:t xml:space="preserve"> �         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��  �   ���</w:t>
      </w:r>
      <w:r>
        <w:rPr>
          <w:rtl w:val="true"/>
        </w:rPr>
        <w:t>ݰ</w:t>
      </w:r>
      <w:r>
        <w:rPr/>
        <w:t xml:space="preserve"> �����     ����   � ��������  �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� � ����  �����</w:t>
      </w:r>
      <w:r>
        <w:rPr>
          <w:rtl w:val="true"/>
        </w:rPr>
        <w:t>ݰ  ް</w:t>
      </w:r>
      <w:r>
        <w:rPr/>
        <w:t>۰۰</w:t>
      </w:r>
      <w:r>
        <w:rPr>
          <w:rtl w:val="true"/>
        </w:rPr>
        <w:t xml:space="preserve">  �</w:t>
      </w:r>
      <w:r>
        <w:rPr/>
        <w:t>۰</w:t>
      </w:r>
      <w:r>
        <w:rPr/>
        <w:t>��������ܱ �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 xml:space="preserve">߲ � ް��  �����۱ </w:t>
      </w:r>
      <w:r>
        <w:rPr>
          <w:rtl w:val="true"/>
        </w:rPr>
        <w:t>ޱ���</w:t>
      </w:r>
      <w:r>
        <w:rPr/>
        <w:t>۱</w:t>
      </w:r>
      <w:r>
        <w:rPr>
          <w:rtl w:val="true"/>
        </w:rPr>
        <w:t xml:space="preserve"> �</w:t>
      </w:r>
      <w:r>
        <w:rPr/>
        <w:t>۰</w:t>
      </w:r>
      <w:r>
        <w:rPr>
          <w:rtl w:val="true"/>
        </w:rPr>
        <w:t>�  �    �</w:t>
      </w:r>
      <w:r>
        <w:rPr/>
        <w:t>۲</w:t>
      </w:r>
      <w:r>
        <w:rPr/>
        <w:t>�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</w:t>
      </w:r>
      <w:r>
        <w:rPr/>
        <w:t xml:space="preserve">۲ </w:t>
      </w:r>
      <w:r>
        <w:rPr>
          <w:rtl w:val="true"/>
        </w:rPr>
        <w:t>ޱ���ޱ����</w:t>
      </w:r>
      <w:r>
        <w:rPr/>
        <w:t>۲</w:t>
      </w:r>
      <w:r>
        <w:rPr>
          <w:rtl w:val="true"/>
        </w:rPr>
        <w:t>����ް</w:t>
      </w:r>
      <w:r>
        <w:rPr/>
        <w:t>۲</w:t>
      </w:r>
      <w:r>
        <w:rPr>
          <w:rtl w:val="true"/>
        </w:rPr>
        <w:t xml:space="preserve"> ���� �������  ܲ������������</w:t>
      </w:r>
      <w:r>
        <w:rPr/>
        <w:t>۲</w:t>
      </w:r>
      <w:r>
        <w:rPr/>
        <w:t>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ܲ��������������� </w:t>
      </w:r>
      <w:r>
        <w:rPr>
          <w:rtl w:val="true"/>
        </w:rPr>
        <w:t>ޱ���ް�� ��</w:t>
      </w:r>
      <w:r>
        <w:rPr/>
        <w:t>۰</w:t>
      </w:r>
      <w:r>
        <w:rPr>
          <w:rtl w:val="true"/>
        </w:rPr>
        <w:t>��  ��� � ߰��� ���������������������</w:t>
      </w:r>
      <w:r>
        <w:rPr/>
        <w:t>۲</w:t>
      </w:r>
      <w:r>
        <w:rPr/>
        <w:t>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  <w:t>ް�����۲� ���� � ��� ��� ߱����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߲����������������������۱�� ��� � ް�� ����  ߰���� ���������������۲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�</w:t>
      </w:r>
      <w:r>
        <w:rPr/>
        <w:t xml:space="preserve">۲������۰����� �۲ް۲ �����۲� ߰�� </w:t>
      </w:r>
      <w:r>
        <w:rPr>
          <w:rtl w:val="true"/>
        </w:rPr>
        <w:t>޲�����������</w:t>
      </w:r>
      <w:r>
        <w:rPr/>
        <w:t>۲</w:t>
      </w:r>
      <w:r>
        <w:rPr/>
        <w:t>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ܲ ������۰� � ���ܲ �ް��ܱ �ܲ � � ް۲ �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� � </w:t>
      </w:r>
      <w:r>
        <w:rPr/>
        <w:t>ް۰�� � �   � ���������ܱ �  ���۱ �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the mod squad  �   </w:t>
      </w:r>
      <w:r>
        <w:rPr>
          <w:rtl w:val="true"/>
        </w:rPr>
        <w:t>ޱ</w:t>
      </w:r>
      <w:r>
        <w:rPr/>
        <w:t xml:space="preserve">���     �   �  �����߰���������� �   � </w:t>
      </w:r>
      <w:r>
        <w:rPr/>
        <w:t>low go: mu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>
          <w:rtl w:val="true"/>
        </w:rPr>
        <w:t>޲</w:t>
      </w:r>
      <w:r>
        <w:rPr/>
        <w:t xml:space="preserve">���            ���     �������          </w:t>
      </w:r>
      <w:r>
        <w:rPr/>
        <w:t>a n e m 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 �  �   � ������</w:t>
      </w:r>
      <w:r>
        <w:rPr/>
        <w:t>|������������������|���������������������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[   Pause AnsI  ]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[ ThE OuTLaW ]    Released It    [o4/o8/96]   The Release Dat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������������������������ � �  �  �  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 � �  �  �  � �������</w:t>
      </w:r>
      <w:r>
        <w:rPr/>
        <w:t>|�����������������|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RELEASE  INFO 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���������� �  �   �  � ���������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[ ] PCB PPe      [X] OBV Mod      [ ] VGA         [ ] EX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[ ] RG  Mod      [ ] INI Mod      [ ] ASCII       [ ] CRACK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[ ] IMP Mod      [X] ANSI         [ ] TEXT        [ ] OTH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 � �  �  �  �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 �  �  � ������������</w:t>
      </w:r>
      <w:r>
        <w:rPr/>
        <w:t>|����������������|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RELEASE NEWZ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�  � � �������������������� � �  �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Welp, I wasnt going to release this, but I made one that looks simila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o this one on my bbs.. An so many local people liked it, that I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decided to go ahead and release it! Go figure that out! :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������������������������������������������������������� �  �  � 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</w:t>
      </w:r>
      <w:r>
        <w:rPr/>
        <w:t>|����������������|�������� � �  �  � �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INSTALLATION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���������� �  �  �  � �����������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Ok, You tranked mother fuckers.. This is how you do this shit! :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unzipp this.. Which you must have already done, unless you are a kickas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cker, and are reading this while it is still zipped! :) .. Anyways,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ut the pause.ans into your c:\obv\prompts dir.. Then goto you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editor, and in prompt number #1, change what is has ... To .. %%pause.ans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is all.. If something phreaks up with it, then let me know, and I will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ook at it.. But this is one of those mods were not much can go wrong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  �  � � �������������������������������������������������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  �  � � ���������</w:t>
      </w:r>
      <w:r>
        <w:rPr/>
        <w:t>|����������������|�����������������������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   </w:t>
      </w:r>
      <w:r>
        <w:rPr/>
        <w:t>GREETZ   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�  � � ������������������ � �  �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use Ansi .. Copyright 1996 ThE OuTLaW's Productions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Well, if you need anything done by me, catch me on IRC a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|OuTLaW| .. If not, email me at outlaw7@txdirect.net!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���������������������������� � �  �  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plate by: DR�WN                      TmS! KiCKiN iT iN '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