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�      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��    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    ���   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       �����  �����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������ ����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����� ���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���   �   ���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����         ����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          ��   ��������</w:t>
      </w: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ſ -�--�                 �BuGs Reporter For RENEGADE�                 �-�-- 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-�                              by                                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�--�                          WindWalker                          �-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_MoD DeSiGNeD FoR:_RG 10/5+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 VALUE [�����</w:t>
      </w:r>
      <w:r>
        <w:rPr/>
        <w:t>۱���</w:t>
      </w:r>
      <w:r>
        <w:rPr/>
        <w:t>] 6�/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 ����������������������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My l8tst week of da school... this is a quickie but expect Bigge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G and Iniquity s00n.  This mod is something different from othe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lets your users report to ya, the SysOP, any Bugs/ErrOrz in Other M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ives some1 an idea to rewrite this mod using pulldown menus 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Iniquity or other popular K-RADDER 'le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~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Unzip MENU.ZIP to /MISC/ Di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zip MISC.ZIP to /MENU/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main menu add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B)Bugs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B)Bugs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elp...I think Thats About It...U May Change Ansis...and Enjoy My M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 Declare That No Members of �TMS� or I Should Be Responsible f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his Mod May Cause to You, Your Computer, Your BBS, o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atives.(In Other Words If Your MAMA Trips Over a Cord of a 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elephone While Using This Mod, You Can't Sue Me!) You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Anywhere, Unless You Ask For My Permission. All ANS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ds Were Only Used to Show You How The Mod Works and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ace Them to Fit to the Appearance of Your BBS.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d Responsible for Using Any Someone Else's ANSi Pictures in My Mo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YOU WILL GO TO HELL if You Steal My Idea or Any Byte From My Mo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