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†††††††††††††††</w:t>
      </w:r>
      <w:r>
        <w:rPr/>
        <w:t>뀍</w:t>
      </w:r>
      <w:r>
        <w:rPr/>
        <w:t>ਠ††††††††††††††₱?ഊ††††††</w:t>
      </w:r>
      <w:r>
        <w:rPr/>
        <w:t>뀠††††⃜???</w:t>
      </w:r>
      <w:r>
        <w:rPr/>
        <w:t>ഊ††††††</w:t>
      </w:r>
      <w:r>
        <w:rPr/>
        <w:t>넠⃜??????</w:t>
      </w:r>
      <w:r>
        <w:rPr/>
        <w:t>ਠ†††††₲</w:t>
      </w:r>
      <w:r>
        <w:rPr/>
        <w:t>늱냛􇿟</w:t>
      </w:r>
      <w:r>
        <w:rPr>
          <w:rtl w:val="true"/>
        </w:rPr>
        <w:t>ﻛ</w:t>
      </w:r>
      <w:r>
        <w:rPr/>
        <w:t>􆶱₰†††††?††</w:t>
      </w:r>
      <w:r>
        <w:rPr/>
        <w:t>뀍</w:t>
      </w:r>
      <w:r>
        <w:rPr/>
        <w:t>ਠ</w:t>
      </w:r>
      <w:r>
        <w:rPr/>
        <w:t>뀠†††††??₰†₰􆶰₱냛?†₰?†넠???†뀠†뀠†††††††₰</w:t>
      </w:r>
      <w:r>
        <w:rPr/>
        <w:t>ഊ₱††††††††</w:t>
      </w:r>
      <w:r>
        <w:rPr/>
        <w:t>넠뀠냛?닛?뀠⃞냛냛뀠₲???􆲱₰₱††††††††넍</w:t>
      </w:r>
      <w:r>
        <w:rPr/>
        <w:t>ਠ</w:t>
      </w:r>
      <w:r>
        <w:rPr/>
        <w:t>닾????????₱⃞낰?냛?⃞놰</w:t>
      </w:r>
      <w:r>
        <w:rPr>
          <w:rtl w:val="true"/>
        </w:rPr>
        <w:t>ﻛ</w:t>
      </w:r>
      <w:r>
        <w:rPr/>
        <w:t>??₱††?</w:t>
      </w:r>
      <w:r>
        <w:rPr/>
        <w:t>늱넠닟???????</w:t>
      </w:r>
      <w:r>
        <w:rPr>
          <w:rtl w:val="true"/>
        </w:rPr>
        <w:t>ﺲ</w:t>
      </w:r>
      <w:r>
        <w:rPr/>
        <w:t>ഊ₱†</w:t>
      </w:r>
      <w:r>
        <w:rPr/>
        <w:t>낱닛???눠?냛?놰?닾낰?냛눠낰냛⃾닛􆳜†?????†넍</w:t>
      </w:r>
      <w:r>
        <w:rPr/>
        <w:t>ਠ</w:t>
      </w:r>
      <w:r>
        <w:rPr/>
        <w:t>뀠⃜닛????놰􇚰????⃟낰?⃟?????󼠠₰</w:t>
      </w:r>
      <w:r>
        <w:rPr/>
        <w:t>ഊ††????􇚰?</w:t>
      </w:r>
      <w:r>
        <w:rPr/>
        <w:t>닾⃛?︠낰???낰?⃟?????</w:t>
      </w:r>
      <w:r>
        <w:rPr/>
        <w:t>ഊ₰†?????</w:t>
      </w:r>
      <w:r>
        <w:rPr/>
        <w:t>늱냛?뇞?􆴠󘊰냝⃛􆰠⃟냛􆰠?????†뀍</w:t>
      </w:r>
      <w:r>
        <w:rPr/>
        <w:t>ਠ</w:t>
      </w:r>
      <w:r>
        <w:rPr/>
        <w:t>넠₰놲????놰?낰닛???닞냛눠닛?닾⃟냛󘊲???늱뀠₱</w:t>
      </w:r>
      <w:r>
        <w:rPr/>
        <w:t>ഊ₲</w:t>
      </w:r>
      <w:r>
        <w:rPr>
          <w:rtl w:val="true"/>
        </w:rPr>
        <w:t>ﻜ</w:t>
      </w:r>
      <w:r>
        <w:rPr/>
        <w:t>????????₱</w:t>
      </w:r>
      <w:r>
        <w:rPr/>
        <w:t>낱냛?₱₲??₱?낰?⃜?₱₲⃞냛눠넠닜???????눍</w:t>
      </w:r>
      <w:r>
        <w:rPr/>
        <w:t>ਠ</w:t>
      </w:r>
      <w:r>
        <w:rPr/>
        <w:t>넠††††††††넠뀠??︠뀠넠†넠낲놰놱냜?넠뀠⃜?₰₱†††††††₱</w:t>
      </w:r>
      <w:r>
        <w:rPr/>
        <w:t>ഊ₰†</w:t>
      </w:r>
      <w:r>
        <w:rPr/>
        <w:t>瑨攠浯搠獱畡搠₰†⃞놰낱††₰†₰†놲늱?낰???뀠†뀠汯眠杯㨠浵湧†뀍</w:t>
      </w:r>
      <w:r>
        <w:rPr/>
        <w:t>ਠ†††††††††††?</w:t>
      </w:r>
      <w:r>
        <w:rPr/>
        <w:t>놱뀠†††††₰</w:t>
      </w:r>
      <w:r>
        <w:rPr>
          <w:rtl w:val="true"/>
        </w:rPr>
        <w:t>ﻟ</w:t>
      </w:r>
      <w:r>
        <w:rPr/>
        <w:t>††⃟???†††††</w:t>
      </w:r>
      <w:r>
        <w:rPr/>
        <w:t>愠渠攠洠椠愍</w:t>
      </w:r>
      <w:r>
        <w:rPr/>
        <w:t>ਠ†††††††††††⃟</w:t>
      </w:r>
      <w:r>
        <w:rPr/>
        <w:t>늱?</w:t>
      </w:r>
      <w:r>
        <w:rPr/>
        <w:t>ਠഊ†††††††††††††††</w:t>
      </w:r>
      <w:r>
        <w:rPr/>
        <w:t>蘒††††††††⃺</w:t>
      </w:r>
      <w:r>
        <w:rPr/>
        <w:t>ഊ†††††††††††††††</w:t>
      </w:r>
      <w:r>
        <w:rPr/>
        <w:t>㨠††††††††›</w:t>
      </w:r>
      <w:r>
        <w:rPr/>
        <w:t>ഊ</w:t>
      </w:r>
      <w:r>
        <w:rPr/>
        <w:t>쓄쓄쓄쓺蘒蘒⃺†蘒†蘒﫺쓄쓄糄쓄쓄쓄쓄쓄쓄쓄쓄쑼쓄쓄쓄쓄쓄쓄쓄쓄쓄쓄﫺⃺⃺†嗀</w:t>
      </w:r>
      <w:r>
        <w:rPr/>
        <w:t>੼††††††††††††††</w:t>
      </w:r>
      <w:r>
        <w:rPr/>
        <w:t>嬠††††††††⁝††††††††††††††›</w:t>
      </w:r>
      <w:r>
        <w:rPr/>
        <w:t>ഊ</w:t>
      </w:r>
      <w:r>
        <w:rPr/>
        <w:t>㨠†††††††⁛††††⁝†⁒敬敡獥搠䥴††嬠 †⼠⁝⁔桥⁒敬敡獥⁄慴攠††簍</w:t>
      </w:r>
      <w:r>
        <w:rPr/>
        <w:t>ૺ†</w:t>
      </w:r>
      <w:r>
        <w:rPr/>
        <w:t>蘒蘒﫺쓄쓄쓄쓄쓄쓄쓄쓄쓄쓄쓄쓄쓄쓄쓄쓄쓄쓄쓄쓄쓄쓺蘒蘒蘒⃺†蘒⃺⃺⃺醙쓄쓄쓙</w:t>
      </w:r>
      <w:r>
        <w:rPr/>
        <w:t>ഊ†††††††††††††††</w:t>
      </w:r>
      <w:r>
        <w:rPr/>
        <w:t>蘒††††††††嗀</w:t>
      </w:r>
      <w:r>
        <w:rPr/>
        <w:t>ਠ††††††††††††††›††††††††›ഊ</w:t>
      </w:r>
      <w:r>
        <w:rPr/>
        <w:t>蘒⃺醙쓺蘒蘒蘒⃺†蘒⃺⃺醙쓄쓄糄쓄쓄쓄쓄쓄쓄쓄쓄糄쓄쓄쓄쓄쓄쓄쓄쓄쓄쓄쓄쓄쓄쓄뼍</w:t>
      </w:r>
      <w:r>
        <w:rPr/>
        <w:t>ૺ††††††††††††††₳†</w:t>
      </w:r>
      <w:r>
        <w:rPr/>
        <w:t>剅䱅䅓䔠⁉乆传₳††††††††††††††₳</w:t>
      </w:r>
      <w:r>
        <w:rPr/>
        <w:t>ഊ</w:t>
      </w:r>
      <w:r>
        <w:rPr/>
        <w:t>㨠††††††††††⃄쓄쓄쓄쓺蘒蘒⃺†⃺†蘒﫺쓄쓄쓄쓄†††††††††††댍</w:t>
      </w:r>
      <w:r>
        <w:rPr/>
        <w:t>੼††††</w:t>
      </w:r>
      <w:r>
        <w:rPr/>
        <w:t>嬠崠偃䈠偐攠††⁛⁝⁏䉖⁍潤†††嬠崠噇䄠††††嬠崠䕘䔠†††††⁼</w:t>
      </w:r>
      <w:r>
        <w:rPr/>
        <w:t>ഊ</w:t>
      </w:r>
      <w:r>
        <w:rPr/>
        <w:t>댠†††⁛⁝⁒䜠⁍潤†††嬠崠䥎䤠䵯搠††⁛⁝⁁千䥉†††⁛⁝⁃剁䍋†††††㨍</w:t>
      </w:r>
      <w:r>
        <w:rPr/>
        <w:t>ળ††††</w:t>
      </w:r>
      <w:r>
        <w:rPr/>
        <w:t>嬠崠䥍倠䵯搠††⁛⁝⁁乓䤠††††嬠崠呅塔††††嬠崠佔䡅删††††⃺</w:t>
      </w:r>
      <w:r>
        <w:rPr/>
        <w:t>ഊ</w:t>
      </w:r>
      <w:r>
        <w:rPr/>
        <w:t>샄쓄쓄쓄쓄쓄쓄쓄쓄쓄쓄쓄쓄쓄쓄쓄쓄쓄쓄쓄쓄쓄쓄쓄쓄쓄쓄﫺⃺⃺†蘒⃺†蘒﫺쓄﫺†嗀</w:t>
      </w:r>
      <w:r>
        <w:rPr/>
        <w:t>ਠ††††††††††††††⃺††††††††</w:t>
      </w:r>
      <w:r>
        <w:rPr/>
        <w:t>嗀</w:t>
      </w:r>
      <w:r>
        <w:rPr/>
        <w:t>ਠ††††††††††††††›††††††††</w:t>
      </w:r>
      <w:r>
        <w:rPr/>
        <w:t>㨍</w:t>
      </w:r>
      <w:r>
        <w:rPr/>
        <w:t>૚</w:t>
      </w:r>
      <w:r>
        <w:rPr/>
        <w:t>쓄쓺蘒蘒⃺†蘒⃺⃺醙쓄쓄쓄쓄쑼쓄쓄쓄쓄쓄쓄쓄쓄糄쓄쓄쓄쓄쓄쓄쓄쓄쓄쓄쓄쓺蘒蘒⃺</w:t>
      </w:r>
      <w:r>
        <w:rPr/>
        <w:t>ഊ</w:t>
      </w:r>
      <w:r>
        <w:rPr/>
        <w:t>댠††††††††††††††댠⁒䕌䕁卅⁎䕗娠₳†††††††††††††††嗀</w:t>
      </w:r>
      <w:r>
        <w:rPr/>
        <w:t>ળ††††††††††⃺†</w:t>
      </w:r>
      <w:r>
        <w:rPr/>
        <w:t>蘒蘒﫺쓄쓄쓄쓄쓄쓄쓄쓄﫺⃺⃺†蘒††††††††††›</w:t>
      </w:r>
      <w:r>
        <w:rPr/>
        <w:t>ഊ</w:t>
      </w:r>
      <w:r>
        <w:rPr/>
        <w:t>댠††††††††††††††††††††††††††††††††††††††簍</w:t>
      </w:r>
      <w:r>
        <w:rPr/>
        <w:t>ળ††††††††††††††††††††††††††††††††††††††₳ഊ</w:t>
      </w:r>
      <w:r>
        <w:rPr/>
        <w:t>簠††††††††††††††††††††††††††††††††††††††댍</w:t>
      </w:r>
      <w:r>
        <w:rPr/>
        <w:t>਺††††††††††††††††††††††††††††††††††††††₳ഊ</w:t>
      </w:r>
      <w:r>
        <w:rPr/>
        <w:t>蘒††††††††††††††††††††††††††††††††††††††댍</w:t>
      </w:r>
      <w:r>
        <w:rPr/>
        <w:t>ૺ†</w:t>
      </w:r>
      <w:r>
        <w:rPr/>
        <w:t>蘒﫺쓄쓄쓄쓄쓄쓄쓄쓄쓄쓄쓄쓄쓄쓄쓄쓄쓄쓄쓄쓄쓄쓄쓄쓄쓄쓄﫺⃺†蘒⃺†蘒﫺쓄쓙</w:t>
      </w:r>
      <w:r>
        <w:rPr/>
        <w:t>ഊ†††††††††††††††⸠†††††††</w:t>
      </w:r>
      <w:r>
        <w:rPr>
          <w:rtl w:val="true"/>
        </w:rPr>
        <w:t>‮ഊ†††††††††††††††</w:t>
      </w:r>
      <w:r>
        <w:rPr>
          <w:rtl w:val="true"/>
        </w:rPr>
        <w:t>㨠†††††††›</w:t>
      </w:r>
      <w:r>
        <w:rPr>
          <w:rtl w:val="true"/>
        </w:rPr>
        <w:t>ഊ</w:t>
      </w:r>
      <w:r>
        <w:rPr>
          <w:rtl w:val="true"/>
        </w:rPr>
        <w:t>蘒⃺⃺⃺醙쓄쓄쓄쓄쓄쓄쓄쓄쓄쓄糄쓄쓄쓄쓄쓄쓄쓄쑼쓄쓄쓄﫺⃺⃺†蘒⃺⃺⃺醙쓄쓄쓄뼍</w:t>
      </w:r>
      <w:r>
        <w:rPr>
          <w:rtl w:val="true"/>
        </w:rPr>
        <w:t>ૺ††††††††††††††₳†</w:t>
      </w:r>
      <w:r>
        <w:rPr>
          <w:rtl w:val="true"/>
        </w:rPr>
        <w:t>䥎協䅌䱁呉低†댠††††††††††††††₳</w:t>
      </w:r>
      <w:r>
        <w:rPr>
          <w:rtl w:val="true"/>
        </w:rPr>
        <w:t>ഊ</w:t>
      </w:r>
      <w:r>
        <w:rPr>
          <w:rtl w:val="true"/>
        </w:rPr>
        <w:t>㨠††††††††††⃄쓄쓄쓄쓺蘒蘒⃺†蘒⃺⃺醙쓄쓄쓄쓄†††††††††††簍</w:t>
      </w:r>
      <w:r>
        <w:rPr>
          <w:rtl w:val="true"/>
        </w:rPr>
        <w:t>੼††††††††††††††††††††††††††††††††††††††›ഊ</w:t>
      </w:r>
      <w:r>
        <w:rPr>
          <w:rtl w:val="true"/>
        </w:rPr>
        <w:t>댠††††††††††††††††††††††††††††††††††††††嗀</w:t>
      </w:r>
      <w:r>
        <w:rPr>
          <w:rtl w:val="true"/>
        </w:rPr>
        <w:t>੼††††††††††††††††††††††††††††††††††††††⃺ഊ</w:t>
      </w:r>
      <w:r>
        <w:rPr>
          <w:rtl w:val="true"/>
        </w:rPr>
        <w:t>㨠††††††††††††††††††††††††††††††††††††††嗀</w:t>
      </w:r>
      <w:r>
        <w:rPr>
          <w:rtl w:val="true"/>
        </w:rPr>
        <w:t>ૺ††††††††††††††††††††††††††††††††††††††›ഊ</w:t>
      </w:r>
      <w:r>
        <w:rPr>
          <w:rtl w:val="true"/>
        </w:rPr>
        <w:t>嗀</w:t>
      </w:r>
      <w:r>
        <w:rPr>
          <w:rtl w:val="true"/>
        </w:rPr>
        <w:t>਺††††††††††††††††††††††††††††††††††††††⁼ഊ</w:t>
      </w:r>
      <w:r>
        <w:rPr>
          <w:rtl w:val="true"/>
        </w:rPr>
        <w:t>簠††††††††††††††††††††††††††††††††††††††㨍</w:t>
      </w:r>
      <w:r>
        <w:rPr>
          <w:rtl w:val="true"/>
        </w:rPr>
        <w:t>ળ††††††††††††††††††††††††††††††††††††††⃺ഊ</w:t>
      </w:r>
      <w:r>
        <w:rPr>
          <w:rtl w:val="true"/>
        </w:rPr>
        <w:t>댠†††††††††††††††††††††††††††††††††††††††††††††††††††††††††††††††††††††††††※</w:t>
      </w:r>
      <w:r>
        <w:rPr>
          <w:rtl w:val="true"/>
        </w:rPr>
        <w:t>ഊ</w:t>
      </w:r>
      <w:r>
        <w:rPr>
          <w:rtl w:val="true"/>
        </w:rPr>
        <w:t>댠††††††††††††††††††††††††††††††††††††††댍</w:t>
      </w:r>
      <w:r>
        <w:rPr>
          <w:rtl w:val="true"/>
        </w:rPr>
        <w:t>ી</w:t>
      </w:r>
      <w:r>
        <w:rPr>
          <w:rtl w:val="true"/>
        </w:rPr>
        <w:t>쓄쓄쓄쓺蘒蘒蘒⃺†蘒蘒﫺쓄쓄쓄쓄쓄쓄쓄쓄쓄쓄쓄쓄쓄쓄쓄쓄쓄쓄쓄쓄쓄쓄쓺蘒蘒蘒⃺</w:t>
      </w:r>
      <w:r>
        <w:rPr>
          <w:rtl w:val="true"/>
        </w:rPr>
        <w:t>ഊ†††††††††††††††</w:t>
      </w:r>
      <w:r>
        <w:rPr>
          <w:rtl w:val="true"/>
        </w:rPr>
        <w:t>蘒†††††††⃺</w:t>
      </w:r>
      <w:r>
        <w:rPr>
          <w:rtl w:val="true"/>
        </w:rPr>
        <w:t>ഊ†††††††††††††††</w:t>
      </w:r>
      <w:r>
        <w:rPr>
          <w:rtl w:val="true"/>
        </w:rPr>
        <w:t>㨠†††††††›</w:t>
      </w:r>
      <w:r>
        <w:rPr>
          <w:rtl w:val="true"/>
        </w:rPr>
        <w:t>ഊ</w:t>
      </w:r>
      <w:r>
        <w:rPr>
          <w:rtl w:val="true"/>
        </w:rPr>
        <w:t>쓄쓄﫺⃺⃺†蘒⃺⃺⃺醙쓄쓄쓄糄쓄쓄쓄쓄쓄쓄쓄쑼쓄쓄쓄쓄쓄쓄쓄쓄쓄쓄쓄﫺⃺⃺†嗀</w:t>
      </w:r>
      <w:r>
        <w:rPr>
          <w:rtl w:val="true"/>
        </w:rPr>
        <w:t>ળ††††††††††††††₳††⁇</w:t>
      </w:r>
      <w:r>
        <w:rPr>
          <w:rtl w:val="true"/>
        </w:rPr>
        <w:t>剅䕔娠††댠††††††††††††††⃺</w:t>
      </w:r>
      <w:r>
        <w:rPr>
          <w:rtl w:val="true"/>
        </w:rPr>
        <w:t>ഊ</w:t>
      </w:r>
      <w:r>
        <w:rPr>
          <w:rtl w:val="true"/>
        </w:rPr>
        <w:t>댠††††††††††⃺†蘒蘒﫺쓄쓄쓄쓄쓄쓄쓄﫺⃺⃺†蘒†††††††††††㨍</w:t>
      </w:r>
      <w:r>
        <w:rPr>
          <w:rtl w:val="true"/>
        </w:rPr>
        <w:t>ળ††††††††††††††††††††††††††††††††††††††⁼ഊ</w:t>
      </w:r>
      <w:r>
        <w:rPr>
          <w:rtl w:val="true"/>
        </w:rPr>
        <w:t>댠††††††††††††††††††††††††††††††††††††††댍</w:t>
      </w:r>
      <w:r>
        <w:rPr>
          <w:rtl w:val="true"/>
        </w:rPr>
        <w:t>੼††††††††††††††††††††††††††††††††††††††₳ഊ</w:t>
      </w:r>
      <w:r>
        <w:rPr>
          <w:rtl w:val="true"/>
        </w:rPr>
        <w:t>㨠††††††††††††††††††††††††††††††††††††††댍</w:t>
      </w:r>
      <w:r>
        <w:rPr>
          <w:rtl w:val="true"/>
        </w:rPr>
        <w:t>ૺ††††††††††††††††††††††††††††††††††††††₳ഊ</w:t>
      </w:r>
      <w:r>
        <w:rPr>
          <w:rtl w:val="true"/>
        </w:rPr>
        <w:t>蘒⃺⃺⃺醙쓄쓄쓄쓄쓄쓄쓄쓄쓄쓄쓄쓄쓄쓄쓄쓄쓄쓄쓄쓄쓄쓄쓄﫺⃺⃺†蘒⃺⃺⃺醙쓄쓄</w:t>
      </w:r>
      <w:r>
        <w:rPr>
          <w:rtl w:val="true"/>
        </w:rPr>
        <w:t>ਠഊ††††††††††††††††</w:t>
      </w:r>
      <w:r>
        <w:rPr>
          <w:rtl w:val="true"/>
        </w:rPr>
        <w:t>瑥浰污瑥⁢示</w:t>
      </w:r>
      <w:r>
        <w:rPr>
          <w:rtl w:val="true"/>
        </w:rPr>
        <w:t>ഊ†††††††††††††††††⁄</w:t>
      </w:r>
      <w:r>
        <w:rPr>
          <w:rtl w:val="true"/>
        </w:rPr>
        <w:t>勭坎</w:t>
      </w:r>
      <w:r>
        <w:rPr>
          <w:rtl w:val="true"/>
        </w:rPr>
        <w:t>ഊഊ††††††††††††††ⵔ</w:t>
      </w:r>
      <w:r>
        <w:rPr>
          <w:rtl w:val="true"/>
        </w:rPr>
        <w:t>桥⁍潤⁓煵慤‱㤹㘭</w:t>
      </w:r>
      <w:r>
        <w:rPr>
          <w:rtl w:val="true"/>
        </w:rPr>
        <w:t>ഊ‍ਠഊ‍ਠഊ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