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[Logoff Door w/ Options]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[ Death Knight ]   Released It    [05/01/96] The Release D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 ] PCB PPe      [X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RG  Mod      [ ] INI Mod 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 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Logoff Options wif  options whether  to stay on...logoff.leave feedb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rop to filez..drop to messages...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is isnt too damn hard...so here it is...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dit yer main.mnu and go to the G command for logoff.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hange the Command Keys to: -^ and change yer command string to BY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az it folks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 BTW move all the *.ans files to C:\obv\textfil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nd the *.MNU Filez to the c:\obv\menu dir..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                              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 </w:t>
      </w:r>
      <w:r>
        <w:rPr/>
        <w:t>GREETZ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Outlaw..cassidy,RCA,Blind..TMs peops..all da #ansi Freak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mplat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�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The Mod Squad 199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