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p here's my second mod, this is a mod that ask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want to scan for new files or not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asy, but it you're dumb and don't know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you gotta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isc.zip to your \misc directory.  th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zip to your \menu directory.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and edit your main menu.  und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ys something like scanfile modify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 so that it goes to mkfile.mnu...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t, everytime someone goes to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o see a awesom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quest a mod? call altered minds 8o5.466.7i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oon knight(me) and i'll get that done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moon knight/TR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