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izzer v1.0 by Mental Illn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simple program I made within about half an ou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ets little docs. Its very simple anyway. Run this af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uploaded to your board and it will add a line of you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end of  FILE_ID.DIZ or any description file.  To use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 DIZZER.EXE ' and then the text that you wanted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insults, ect. Emai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: LordZacky@AOL.COM. Yes, it is pathetic, I'm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ccount soon though.  Greets to the following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to put them and makes it look like I have lots of friend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ets : The Undertaker , The Hac , The Child , Mephistoe , J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pion , The annoying voice in my head that tells me who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se people might even know who I am.  Until later, 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mer :  If this program screws up your computer or you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mentally or physically,  it is not my fault.  The onl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allowed to blame  on is the guy who doesn't speak engl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