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and welcome to _____________ (favorite fast food plac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I take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if you looked at the file_id.diz, yer saying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'hey man, that's exactly how I feel', or 'my fucking god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ing freak, why do I keep looking at his mods?'... Well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y of you CARE (not that I am expecting you to or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, I may as well bring this up... god knows I 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ol and you have to know everything about me...  or not . )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is drug by my doctor (doctor BOB! my fucking hero! Dr.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a georgous daughter, Julia. in case any of you happd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reeneville, Tennessee area, check out dr bob, (actuall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dr. robert diaz d'aux md, but I call him bob, cause he'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at.)... anyhow, I was put on this drug a few weeks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cently started taking them. See, people, life is not al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mes, and well, some of us have problems. I wa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ally depressed, so now I'm on medication and seeing a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jatrist (for $75/hour). anyhow... I've been having the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s and stuff, and mood swings, so I decided to make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thinking about working on something 'happy' (caus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d swing to make me happy)...  so, I was going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on Knight's Conference changer... so guess what!!! it's gu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cking HAPPY CONFERENCE CHANGER by god! and it's happ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got a big-busted-blonde on the front smiling real big, an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he look fucking happy. okay. that's the histor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. now onto the "REAL" stuff. okay?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bulletin board system modification, on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(via PKUNZIP.EXE (c) PKWares v2.04g) the MISC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or may NOT have been renamed, it's UP TO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. it's has several files in it. all of which start with K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.ANS... soo, it's NOT THAT FUCKING CONFUSING! then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 (same extraction program) the MENU.ZIP file. that to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 not have been renamed, and again, you have to figru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n your own man...</w:t>
        <w:tab/>
        <w:t>they all end in .MNU...  So if some smart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the .ANS files in MENU.ZIP and all the .MNU files in MIS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 will NOT work unless YOU, being the fucking geniu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you are, uncompress the files into the correct directory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put that virus in this program. someone else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: kjhcc.mnu (main menu), kjhcc#.mnu (#=1-5) (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: kjhcc.ans (main background ansi). kjhcc#.ans (#=1-5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different conferenc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: file_id.diz (that weird fucking diz man) oh_happy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cking file man! get with it! oh, it may have been re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_am_i_making_this_so_big:one reason, to take up spac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ve in big HD's. I started out with a 42 meg conner ide H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still have it, not on this puter, but on the oth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people with big Hd's should suffer. sooooo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waste precious disk-space with meaningless text.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e fill your hd, please don't ever delete this tex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eel that much better KNOWING this file exist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r probably saying to yourself, why did kj (the weird one)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for a personal board, then release it. well nimrod,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ppen here.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e thankful that I did all this work for you and edit the #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own personal board. example: say you don't have fx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different net. well, you can change KJHCC2.MNU to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nference thingy, and change KJHCC.ans, and all the KJHC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ns files to your own board. and say a big 'thank you kj'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APPY, fucking HAPPY! see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lete this worthless mod and flame kj behind his b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's a fucking idiot. actually, if you are gunna flame m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zyklon b and do it to my screen. :) or on tricnet, or on mik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'm getting away from the topic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is one isn't supposed to exist. I said one of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is the next one, but it's a valid reason, and I'm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back and change two to three, understand? good? that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oing to edit this text file because I enjoy being weir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ll up zyklon b and say, 'hey kj, I just fucking love tha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d for moon knight in the tric0196.zip file, and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one just like it for me because you are a fucking go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y every piece of mod work you do, here's a list of my confern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tags : {insert shit here}.. thank you all high and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jamez. I love you.'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I think I am done now.  if you want a mod done, wit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r, condesed, read-able doc file, then give zyklon b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ll me what you want. I respond to email daily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next time you log on. :)  ummmmm. or you can requ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ver tricnet, or over mikronet. and as gross as it may s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eck the RENEGADE_BBS echo on fidonet every day, so i'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f you are lame and have no other means of getting to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 bye now. kj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HAPPY! SEE!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