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z(ACiD)                      ________________ _ _ _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,,----------,,_________________\\           /___________________\\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// /               //        /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_______     ________/                   \_________\__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 \ \\__          |         _/         |         |      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/         \     |:.        |         |         _|         |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\\_           \    |          |        _|         \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\  _|          |        \_          \         |______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_\ \_          |         |           \\       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\\__ |          |        _|          _/        |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\|          |       \\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`\          |         \____     /'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\_        |             //   /           |  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_/        |__________,-'     \\         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____                /__        |         |_________\________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___\\ `-------'' '                        `---------,,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egade Information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er! for Telegard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7, Brad Kaplan (Max Headr00m [tri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legard 3.01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mpleted for release Januar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! is a simple to use utility to dump information from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textfile in manner which is as configurable for the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RE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! exists for two reasons: The immediate (or short term)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unbar requested a utility to dump the users.dat to a text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al Name,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easy enough, it just seemed very ineffective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gram to solve just one problem when one program could idealistic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all users who need their users' data dumped to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ong term reason for Reporter! is because it gave m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first generation engine for support Telegard's MCI syste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rocessing Commands which I intend to use in the grea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uture products to provide as much configurability as po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whatever reason, I am reachabl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tric.org and I also regularly monitor FIDOnet's TG_SUPPORT echo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 IRC (which is quite a bit), I can be found in #tric or #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y nick is _mh_ but due to the nature of IRC, this is not 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! and its documentation are (C) Copyright 1997 by Brad Kaplan and 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produced in whole or in par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. Source code to this produ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ossession of solely the author and possession of such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tained through either reversed engineering or other mea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 shall be considered thef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olation of both this copyright and the licen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and given permission by the author to use this produc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You may also distribute the original archiv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modified files freely providing there is no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pecifically. This product may also be distributed fre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such as CD-ROM providing the author has been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r enough to provide a more up to d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guaranteed to do nothing more than consu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 much testing was done as possible to ensure this produc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there is always a distinct possibility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etc. Please contact the author at the address given abo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re encountered but be forewarned that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as a result - either directly or indirectly -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for Reporter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PORTER [/A&lt;acs to include&gt;] [/C&lt;config file&gt;] [/D] [/F&lt;foot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H&lt;header file&gt;] [/I&lt;input file&gt;] [/O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P&lt;path to config.t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escribed below &lt;in alphabetical ord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&lt;acs string&gt; - ACS STRING OF USER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ACS string of the users tha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users.dat file. It corresponds to the same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uses (see ACSNOTES.TXT for details in terms of what specif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epor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problem with passing ACS routines on the command lin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sibly conflict with the DOS piping routines. For example, '/Afe|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properly because | is seen as the pi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orkarounds to this problem. The first is the 'quick fix'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use ':' instead of '|' in the ACS routine. So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'/Afe:fg' which would be translated internally as 'fe|fg.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colon (:) in your ACS (for the #C ACS check for example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 (e.g. /A#C"::" will be true for those who have ':' in thei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 does not provide any support should you need to us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&lt; or &gt;. For these situations, you may set the AC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ee the /C parameter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specify an ACS in either the command line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it will default to '^' (true for all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orter /AS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only output users who have an S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porter /AGMXA!A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only output male users under the age of 27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 - (PATH AND) FILENAME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d use a configuration file, you can provide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otherwise available via the command line. This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CS strings that otherwise couldn't be provid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t of command line options for a specific function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Command line options will always override any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Example                Se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&lt;acs string&gt;                ACS ED               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                       DELETED        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&lt;filename&gt;               FOOTER bottom.msg    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&lt;filename&gt;               HEADER top.msg      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lt;filename&gt;                INPUT telegard.tpl   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&lt;filename&gt;               OUTPUT userlist.msg  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path&gt;                     PATH c:\telegard     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parameter followed by a space followed by a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DELETED which has no defi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ORTER.CFG exists in the current directory and no ot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SHOW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porter! will skip over user records marked as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tell Reporter! to include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name&gt; - (PATH AND) FILENAME OF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file exists, it will be added at the bottom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filename&gt; - (PATH AND) FILENAME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file exists, it will be added at the top of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ilename&gt; - (PATH AND) FILENAM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will be read and repeated for each user being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In an effort to prevent things from getting even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ad into memory rather than being read for each user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is a limitation of 50 lines of 255 characters each.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more than generous in the real world but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s limit and things aren't working as planned, this may ver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pending on your machine, the more lines you have in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 process will take because it converts the MCI one line at a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your best interest to double/triple up lines if possible,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into one and separating them with the ~SM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CI currently being supported and notes on certain item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NOTES.DOC. In addition to those listed, Reporter! specific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, special MCI codes (i.e. these are not Teleg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ZA - User's Trap Activity Status - Returns Yes, No 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ZB - User's Alert Status - Retur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ZC - User's Auto Chat Log Status - Returns Yes, No 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ZD - User's Separate SysOp Log Status - Retur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ZE - Generates a string of the status of the user's flags (set 1)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ditor (e.g. A---EF------M-----S---WX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F - Generates a string of the status of the user's flags (set 2)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ditor (e.g. A---EF------M-----S---WX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G - Returns Male or Female based on user's gender (as opposed to UG's M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H - Number of users in the users.dat (includes delet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I - Running total of users being added to the output (or total #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J - The ACS string used to determine which user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ZK - The user's access level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ZL - The name of the lockfile for the user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N - Returns Yes or No based on whether the user has sent a new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ZP - If the password text is available, returns either the text or B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is not valid. Otherwise, returns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~ZQ - The last date the user changed his/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ZR - Generates the string shown in the user editor of the user'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ZS - The user's status (format based on that of the us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T - The user's protocol by LETTER (or !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V - The last date the user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ZW - The last time the user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ZX - The user's date of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ZY - The LETTER of the level the user will expire to (or Disabled or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Z - The NAME of the level the user will expire to (or Disabled or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CI codes will also work in both the header and footer if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med like the more appropriate place to discu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 is specified either via the command line 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PORTER.TPL will be used should i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&lt;filename&gt; - (PATH AND) FILENAM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the output will be added to.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specified either via the command line 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porter! will write the users' information to REPOR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th&gt; - PATH TO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your CONFIG.TG. While it is necessary for Reporter!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NFIG.TG is, this parameter is not necessar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path is specified in a configuration file that is used by Repo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NFIG.TG is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have an environment variable TELEGARD that points to CONFIG.T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have an environment variable BBS that points to CONFIG.TG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chive, you should find EXAMPLES.ZIP to guide you a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orter!. Explanation for the files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.TPL - This is a template input file that produces results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USRLST.TPL - This is a template input file that produces results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tt Hanson's users.dat -&gt; text utility TGUsr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CFG, TOP.MSG, MIDDLE.MSG, BOTTOM.MSG - This is an exam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s Reporter! may have: it generates a displayable user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USERLIST.MSG. I apologize in advance to Killean of ACi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rowing the template from his UltraTop! utility for Renegad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given all the circumstances (particularly the age of the Ultra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, no real harm done but please correct me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(C) Copyright Tim Strike. All other copyrighted item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pyright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