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 �� � ���� ���� �� 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 � �� � �� � �� � �� � ��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 � �� � ��   �� � �� � ��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 � ���� ��   ����  ��  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 � �� � ��   �� �  ��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 � �� � ��   �� �  ��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 � �� � �� � �� �  ��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 � �� � �� � �� �  ��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 �� � ���� �� �  ��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 version 1.O by onyonghasayo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, and welcome to my nifty code. this is the wonder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fty doc file, which will probably do nothing but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is shit does ... pretty simple though ... run 'ohcryp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ny param string to load, and use paramstr /u to u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? what does it do? lots. no, not a whole lot,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, but it's a useful thing, welp, not even useful, s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hing serves no purpose ('cept mine, I use it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akes about 13k memory, no more, and I don't know h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 about it, my mem command is fucked, and I'm too laz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norton si... anyhow, it just throws a bunch of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shit on the screen, nothing more.  it's a tsr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it control-forward bracket (crtl-]) it hides the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s high ascii up.  nothing else.  simple?  I use it in fron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12 sw, and people around here get really nosey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last caller dohicky a lot, so I lock out the key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is, and they cannot see anything. simple eh? welp, tha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 eof 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