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exe is a really simple, small file I wrote so tha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.  It serves my purpose, and I'm giving it out for n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reason at all. It's probably worthless to you guys. 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ine had a compare util, that worked with text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else, so blah, I wrote it.  I need it so I could brea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n encryption thing renegade does to it's logon copyright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nya cott!  All it does is search two files specified by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, searching for inequalities (no reason for using that wor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sounds of it only), and if it finds one, it tell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where that inequality can be found at.  It'll take a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ger files, so be patient.  (about 20 seconds per 100k)..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486dx�/66 ... reved. ;)  but anyway, knowing I am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you how long it took me to do that encryption thing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ry to figure it out yourself.  I used RGCHANGE orig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ith all the modifications I'd made to the exe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order thing) it won't recgonize the exe file.  So I wro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nditional changer for disorder, which I may release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.  but here it is, the compare utility you always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te 6k worth of hard-drive space on bay-b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 [filename1] [filenam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n't matter which filename is first, but if you want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it for a second, do that one you are modifying second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, when it seeks the first var, and the second one is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, it'll halt and give you a more acurate pla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repiceny.. (sp).  also, always subtract one (1) by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come of bytes, because dammit, it'll do it ONE more ti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 how much you ask it not too. I could solve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th a simple dec(z,1) procedure call, but that would 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gh, time, maybe a few seconds, and I'm the the king of laz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)  so leave me alone. If you want the source to th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useless utility, ask me. :)  if you can find me. he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