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Quick File/Message Area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Illusion 1.94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this on my own BBS it works fine for m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nd crashes your system I will not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two menu files put these in your /MENUS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nus so it they quit to the the file and message menus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rrect menu. Then you will need to edit your messag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Change the command Area List in the file area so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 FAREALST.MNU. Do the same thing in the message men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 quit to the MAREALST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Illusio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 Alpha Site, Infinite Dimensions (610)882-4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mail: Kyle Oppenheim: kyleo+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ly Ma: billy.ma@node9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Jedi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s of Madness BBS (713)856-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: 1:106/2252 ; 50:100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requests for Illusion Mods netmail me or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SpectreNet. (Illusion Support Ech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