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util, near useless, except for the times that a pro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the cursor, and you just cannot stand it, eh?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is cursor [on/off]...  (lowercase only, because caps s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4k prog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