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for this is unzip the mis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dir, and the menu's into the menu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enu's to goto scan.mnu instead of scanfil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