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Liner's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 this is the first and final release of it.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I get a suggestiong to add to it, I will no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to it.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install.exe file. from any directory. it'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th to renegade.exe... do it like this:   C:\RG  (make sc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put in the trailing \, cause it'll fuck up bad. ;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load up renegade, and go into your startout menu,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 into liner.mnu whenever you want... I wouldn't sugges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 command to go to from main.mnu because main is the 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.. ah what the hell, I fixed that. just make schur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a firstcmd in mainmenu.. okay? that'll really really f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users. ever heard of a continous loop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ch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'liner*.ans' files in the \misc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'liner*.mnu' files in the \menu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file called liner.com in the root dir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help on installing, or want to make a sugges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s of liner.com, contact me via TRiCNet (95:423/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Zyklon � (423-636-8729)... the nup is 'RUDE_BOY'.  I 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of mod ideas, so if you want a mod done, I take request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one. if you run liner.com without a paramter, it'll fu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untime errors, but it will throw all your liners off by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 you run it.  don't ask why, it's complicated. ;) acta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r.com mostly just does a lot of throwing files aroun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have a param string, it'll throw it to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et up right now to work, it WILL work, but if you run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, then yano, call me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oking for modders, coders, and ansi artists. apply by 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tricapp.zip file... look around for it.  It's on zyklon.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find it anywhere else. contact your local tricnet hu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