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uttle logon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airly simple. I am still warding off the alcoh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while making it. there ARE NO BUGS belie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ize how thorough (sp) a person is wh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xicated. :) 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he options it has, reminds me of a PCBoard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gross... but it's a good option I have on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s... anyh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isc to 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enu to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yer system config to use shuttle logon.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with your eyes closed, type in from the WFC menu: s, e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q, space, y, alt-s, and then open your eyes,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ore mods done, find me on tricnet. :) I'll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