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meone told me to do a rumor thing, I'm thinking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rawn, so I did.  He it is.  it's very very simple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rder to make it look that much better, I will do a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n these here d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isc.zip to 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umor.com to 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enegad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main.mnu (and any other menu you want the rum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put a command bef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#1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whatever you choose for them to see ru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make another command from your main.mnu file to do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ng descrip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rum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you need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or-2 throws the user back to main.mnu. you will have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ome kind of startout menu and you plan to put the lightba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it.  to modify that, all you will need to do is change rumor-2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-^ to a second startout menu, then continue the chain of com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f you need help with this, please call zyklon.b at 423-636-8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more than happy to help install it on your boar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ersonal mod done for YOUR board, contact me via TR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my BBS (zyklon.b) and we can talk about making you a 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t it up so that it gives the user the option of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if you want the user to be able to answer YES first,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UMOR-2.mnu instead of rumor-1.m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